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XI. – Onemocnění trávicí soustavy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17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18.2.2014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XI. Onemocnění trávicí soustavy je určený k zopakování a ohodnocení znalostí kapitol KLN.2.17a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538605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KLN  Test XI. – Patologie trávicí soustav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 xml:space="preserve">Hodnocení : za každou správnou odpověď jsou 2 bo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32 – 29…1, 28-24…2, 23 – 19…3, 18 – 12…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Jméno,třída, datum:…………………………………………………………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ysvětlete následující pojmy:</w:t>
      </w:r>
      <w:r>
        <w:rPr>
          <w:sz w:val="28"/>
          <w:szCs w:val="28"/>
        </w:rPr>
        <w:t xml:space="preserve"> </w:t>
      </w:r>
    </w:p>
    <w:p>
      <w:pPr>
        <w:pStyle w:val="Odstavecseseznamem"/>
        <w:numPr>
          <w:ilvl w:val="0"/>
          <w:numId w:val="1"/>
        </w:numPr>
        <w:spacing w:lineRule="auto" w: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stritida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Peptický vřed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Soor (moučnivka)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leus 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Ischemie střev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pendicitida 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Náhlá příhoda břišní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Ikterus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Pankreatitida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Virová hepatitida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Jícnové varixy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Jaterní cirhóza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Cholelitiáza 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Cystická fibróza (mukoviscidóza)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Kýla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Malabsorbční syndrom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Karcinom rekta / žaludku</w:t>
      </w:r>
    </w:p>
    <w:p>
      <w:pPr>
        <w:pStyle w:val="Normal"/>
        <w:spacing w:lineRule="auto" w:line="720"/>
        <w:ind w:firstLine="360"/>
        <w:rPr/>
      </w:pPr>
      <w:r>
        <w:rPr>
          <w:sz w:val="28"/>
          <w:szCs w:val="28"/>
        </w:rPr>
        <w:t>18 Aftózní stomatiti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9:07:00Z</dcterms:created>
  <dc:creator>Hana Chalupná</dc:creator>
  <dc:description/>
  <cp:keywords/>
  <dc:language>en-US</dc:language>
  <cp:lastModifiedBy>Chalupna</cp:lastModifiedBy>
  <cp:lastPrinted>2014-03-31T23:27:00Z</cp:lastPrinted>
  <dcterms:modified xsi:type="dcterms:W3CDTF">2014-03-31T21:28:00Z</dcterms:modified>
  <cp:revision>5</cp:revision>
  <dc:subject/>
  <dc:title>Vzdělávací materiál:</dc:title>
</cp:coreProperties>
</file>